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14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SimSun;宋体" w:cs="Arial" w:ascii="Arial" w:hAnsi="Arial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складу комісії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 передачі індивідуаль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наченого державного майн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ті 26 Закону України «Про місцеве самоврядування в Україні» від 21.05.1997 №280/97-ВР зі змінами та доповненнями, статті 6 Закону України «</w:t>
      </w:r>
      <w:r>
        <w:rPr>
          <w:bCs/>
          <w:color w:val="333333"/>
          <w:sz w:val="28"/>
          <w:szCs w:val="28"/>
          <w:shd w:fill="FFFFFF" w:val="clear"/>
        </w:rPr>
        <w:t xml:space="preserve">Про передачу об'єктів права державної та комунальної власності» від </w:t>
      </w:r>
      <w:r>
        <w:rPr>
          <w:rStyle w:val="Rvts44"/>
          <w:bCs/>
          <w:color w:val="333333"/>
          <w:sz w:val="28"/>
          <w:szCs w:val="28"/>
          <w:shd w:fill="FFFFFF" w:val="clear"/>
        </w:rPr>
        <w:t>03.03.1998 № 147/98-ВР</w:t>
      </w:r>
      <w:r>
        <w:rPr>
          <w:color w:val="000000"/>
          <w:sz w:val="28"/>
          <w:szCs w:val="28"/>
        </w:rPr>
        <w:t xml:space="preserve"> зі змінами та доповненнями, розпорядження Кабінету Міністрів України від 21.05.2025 № 488-р «Про передачу окремого індивідуального визначеного майна у власність територіальних громад Миколаївської області», рішення міської ради від 28.08.2025 № 28 «Про прийняття у комунальну власність Первомайської міської  територіальної громади – в особі Первомайської міської ради окреме індивідуально визначене державне майно», рішення міської ради від 12.09.2025 № 493 «Про затвердження складу комісії з питань передачі індивідуально визначеного державного майна» та з метою передачі майна з комунальної власності Первомайської міської територіальної громади у власність Первомайського центру соціальних служб міська рада 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color w:val="000000"/>
          <w:sz w:val="28"/>
          <w:szCs w:val="28"/>
        </w:rPr>
        <w:t>1. Затвердити склад комісії з передачі індивідуально визначеного державного майна з комунальної власності Первомайської міської територіальної громади – в особі Первомайської міської ради до Первомайського центру соціальних служб (додаток)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місії передати з комунальної власності Первомайської міської територіальної громади – в особі Первомайської міської ради до Первомайського центру соціальних служб у постійне користування електричний скутер </w:t>
      </w:r>
      <w:r>
        <w:rPr>
          <w:color w:val="000000"/>
          <w:sz w:val="28"/>
          <w:szCs w:val="28"/>
          <w:lang w:val="en-US"/>
        </w:rPr>
        <w:t>Jinpeng</w:t>
      </w:r>
      <w:r>
        <w:rPr>
          <w:color w:val="000000"/>
          <w:sz w:val="28"/>
          <w:szCs w:val="28"/>
        </w:rPr>
        <w:t xml:space="preserve">, модель: </w:t>
      </w:r>
      <w:r>
        <w:rPr>
          <w:color w:val="000000"/>
          <w:sz w:val="28"/>
          <w:szCs w:val="28"/>
          <w:lang w:val="en-US"/>
        </w:rPr>
        <w:t>ZL</w:t>
      </w:r>
      <w:r>
        <w:rPr>
          <w:color w:val="000000"/>
          <w:sz w:val="28"/>
          <w:szCs w:val="28"/>
        </w:rPr>
        <w:t xml:space="preserve"> – 9, первісною вартістю 46 576,98 грн, в кількості 1 одиниця, інвентарний номенклатурний номер 101540089, який знаходиться на відповідальному  зберіганні в управлінні соціального захисту населення міської ради  на підставі договору від 26.04.2024 № 0391/121-2024 між Міністерством соціальної політики України та Первомайською міською територіальною громадою, затвердженого рішенням міської ради від 25.02.2025 № 10 «Про затвердження договору про відповідальне зберігання, укладеного між Міністерством соціальної політики України та Первомайською територіальною громадою та додаткової угоди»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ісії з питань передачі індивідуально визначеного державного майна скласти акт приймання - передачі у 3 примірниках з долученням технічної документації: інструкція з експлуатації електроскутера, сертифікат системи управління якістю, сертифікат системи управління охорони та безпеки праці, сертифікат системи екологічного управління, сертифікат походженн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865" w:leader="none"/>
        </w:tabs>
        <w:ind w:left="4559" w:firstLine="1406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right" w:pos="9865" w:leader="none"/>
        </w:tabs>
        <w:ind w:left="4559" w:firstLine="1406"/>
        <w:rPr>
          <w:sz w:val="28"/>
          <w:szCs w:val="28"/>
        </w:rPr>
      </w:pPr>
      <w:r>
        <w:rPr>
          <w:sz w:val="28"/>
          <w:szCs w:val="28"/>
        </w:rPr>
        <w:t xml:space="preserve">до рішення 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30.10.2025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комісії </w:t>
      </w:r>
      <w:r>
        <w:rPr/>
        <w:t>з питань передачі індивідуально визначеного державного майна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5"/>
      </w:tblGrid>
      <w:tr>
        <w:trPr>
          <w:trHeight w:val="713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ЧЕНКО Володимир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>
          <w:trHeight w:val="364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ІЩУК Ольг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міської ради </w:t>
            </w:r>
          </w:p>
        </w:tc>
      </w:tr>
      <w:tr>
        <w:trPr>
          <w:trHeight w:val="364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 Іри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Первомайського центру соціальних служб</w:t>
            </w:r>
          </w:p>
        </w:tc>
      </w:tr>
      <w:tr>
        <w:trPr>
          <w:trHeight w:val="364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ЦЬКА Тетя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апарату виконавчого комітету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ОВСЬКА Ларис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ервомайського центру соціальних служб</w:t>
            </w:r>
          </w:p>
        </w:tc>
      </w:tr>
      <w:tr>
        <w:trPr>
          <w:trHeight w:val="417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ЕНКО Ольг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– юрисконсульт юридичного відділу управління </w:t>
            </w:r>
            <w:r>
              <w:rPr>
                <w:color w:val="000000"/>
                <w:sz w:val="28"/>
                <w:szCs w:val="28"/>
              </w:rPr>
              <w:t xml:space="preserve">юридичної та кадрової роботи апарату виконавчого комітету міської рад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ТЕНКО Павло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узгодження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ІНА Катерина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радник, консультант міського голови патронатної служби апарату виконавчого комітету міської ради</w:t>
            </w:r>
          </w:p>
          <w:p>
            <w:pPr>
              <w:pStyle w:val="Normal"/>
              <w:jc w:val="both"/>
              <w:rPr>
                <w:color w:val="222222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78" w:hRule="atLeast"/>
        </w:trPr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Олена </w:t>
            </w:r>
          </w:p>
        </w:tc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фінансово-виробничої сфери фінансового управління міської ради</w:t>
            </w:r>
          </w:p>
        </w:tc>
      </w:tr>
      <w:tr>
        <w:trPr>
          <w:trHeight w:val="1078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ого захисту населе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льга ПОЛІЩУК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>Про затвердження складу комісії та передачі індивідуально визначеного державного май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>Про затвердження складу комісії та передачі індивідуально визначеного державного майн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18"/>
      </w:rPr>
      <w:t>Про затвердження складу комісії та передачі індивідуально визначеного державного май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4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із 4         </w:t>
    </w:r>
  </w:p>
  <w:p>
    <w:pPr>
      <w:pStyle w:val="Header"/>
      <w:jc w:val="right"/>
      <w:rPr/>
    </w:pPr>
    <w:r>
      <w:rPr/>
      <w:t xml:space="preserve"> </w:t>
    </w:r>
    <w:r>
      <w:rPr/>
      <w:t xml:space="preserve">Продовження додатку        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із 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Название Знак"/>
    <w:qFormat/>
    <w:rPr>
      <w:b/>
      <w:bCs/>
      <w:lang w:val="uk-UA"/>
    </w:rPr>
  </w:style>
  <w:style w:type="character" w:styleId="Style14">
    <w:name w:val="Подзаголовок Знак"/>
    <w:qFormat/>
    <w:rPr>
      <w:rFonts w:ascii="Arial Black" w:hAnsi="Arial Black" w:cs="Arial Black"/>
      <w:b/>
      <w:b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Rvts44">
    <w:name w:val="rvts44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bCs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25:00Z</dcterms:created>
  <dc:creator>User</dc:creator>
  <dc:description/>
  <cp:keywords/>
  <dc:language>en-US</dc:language>
  <cp:lastModifiedBy>Анжела</cp:lastModifiedBy>
  <cp:lastPrinted>2025-11-03T14:20:00Z</cp:lastPrinted>
  <dcterms:modified xsi:type="dcterms:W3CDTF">2025-11-05T07:29:00Z</dcterms:modified>
  <cp:revision>63</cp:revision>
  <dc:subject/>
  <dc:title> </dc:title>
</cp:coreProperties>
</file>